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65656511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848392716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259577581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444052260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14445013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67605326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450930305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556415645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51246759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90114504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329056045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09718948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934142665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43569702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67023271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448617363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22531634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565274821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95446819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957357745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451275455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10756899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64429114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581709472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011104298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778897581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635172826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756880129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26531853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70849079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983491385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370802742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20012930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238613420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957561985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98576034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689909382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510679402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209946683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648054870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73872429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8402661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763325559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259236779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286180389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84265983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611524917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188418453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290389682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222046952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364164948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79705068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7541196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514454920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214446898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572987713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305205911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32061658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629119917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23294240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32197899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93463094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900044265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907934832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352892861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278922234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207750146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985904534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505555873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1892746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88644146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24673921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492720252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43478302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974776847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62170600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333088367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61232973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13450804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50382730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5738883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744975546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210204844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65272484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811569314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167004471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103956014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403993754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234534101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70567519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81391897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612851039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371332301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98283049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656261374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38196779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69487019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870422034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542046658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5758427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336060875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2552566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82735090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95079183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986455227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413037617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856144056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812413990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64323771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405275957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770710119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53939107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44207165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721083727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645804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118939933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319450896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00247599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51796053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1573304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427638818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297994119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67790797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617530267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229874827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7683177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201884562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934909222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381281662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64936642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31922743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84841847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70131444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18814582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209644799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9406066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908638076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44833841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4401310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165153513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770475042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61097752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843995558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01158431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71121117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244228983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3250773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649512057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757387574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490661607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262129147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695148977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2053981205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90281828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379087915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804559842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673583912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971557032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852125723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90075654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822770573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200928259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601115467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89538832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549636407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860558224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665503756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464561953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6917324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518218618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33269623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770384821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67329441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67032468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82232604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351907469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28572677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97990202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223056456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645840640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382706434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61842738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85881313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74337702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754781199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37616012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59413651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843570353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811093032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93924918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786406240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41792169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650336056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434512029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705716747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3875252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389565510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444669134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127976872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777171203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948357268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2086072127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450631323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015668429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85414154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81883344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38850845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09262112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27579100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668262625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398304966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2486433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909179417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756231121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94863297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78759365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71370221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498013664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975598379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47731919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315070839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878128513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288980818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22501760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908746595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39271166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271775549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429993179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143881064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648337337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754641974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40329687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00892144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941281772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59551876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3365101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013073321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48013226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620860971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22731904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465108805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8278416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46004149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761941517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48972027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535286501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48395405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36218867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350969111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214515000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996156760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687709657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182817673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37229497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935017289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348602768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69122188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097658560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365974179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39905397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996127505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255764354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383113226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44518682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13876177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540137779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87623290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03221591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497284740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592090803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734830685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551345579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53088786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098687938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78976875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450258223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37827104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807380691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00415398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821120517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571447767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655815121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947099601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4836891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066743589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80681358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688018657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09451119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2059582317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142323263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61130346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754810189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61204100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623111169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888862384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442398825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63555806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02773410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8230764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298821159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194738424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14848911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888861703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178413717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179095120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257941981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31734012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815697165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47355913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625871525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28761442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43972257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930008539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045159518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51905952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83185383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57369073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289751931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70922221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88271379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839638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62602373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97699200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62279417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45279848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383908260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412161876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44679338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2008808051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59126205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461224327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64599964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198453937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71723581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78895672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2011802504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2048479043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670547294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01380478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91046498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723783728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715365303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956825960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2159698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3725961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757348736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800899658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369354668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59399351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843061345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20556381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9788882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93971818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84423552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747201051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56916951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900385200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151277522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226005851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415630832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42715809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49123516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587720054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57408133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530412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62088838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956948217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98882005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985588502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75221164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692395570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563986862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460197343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459516360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660645514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270279634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289528701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62046256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898556131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34245729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42424974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047165346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840566017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57877277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42052834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49455766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460475590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791824710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53179354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619372161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918719859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97592827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423336202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14841864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3744342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793208570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171991521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47574463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65523297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48041009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99962313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101163855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737380159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923662367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384778937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974733145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065816239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753319116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318794564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39413539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2132641451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2126519786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20879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615798537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32938756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31609016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49072143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38057558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510437656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023206101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28055820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22427923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39359598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91835463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403903589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664339664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37850859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3488890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482919561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2086559372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96340785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971161342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832200814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63072904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059782107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751508694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30799398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85980367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326425489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289543206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73331957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59560160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91990752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964587209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88794105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1858178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57341370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2023808722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115798881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730432654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301717056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364169801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95999262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94388640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918796263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688835473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98486339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73933456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147837968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68457403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547305810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673430751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95864100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282871415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119915154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12062735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113882372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5580889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452120911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768020522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055120947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389457142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908753861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1073279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829087965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608368672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73499658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618518888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218170748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708532568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62816683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373055036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315933177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400116666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07210705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21884811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727038100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22359688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54265625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802428950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638338696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712169612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945842443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960048657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408976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799663043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521845802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2047940548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75642635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788944525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422769977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78669374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472484433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2038660541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477406204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969180306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737254849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443002223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91372566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70064275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823699135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905824261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75152396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72356916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503545241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466731650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277325733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600538526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212808743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23309065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33384494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398311021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392745804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315745464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95231004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57840537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833777326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468852339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760180044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893693582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462215679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035615621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063914210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732135483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58286738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86434241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400475654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745073581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743215908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105429872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599169519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515236890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39173847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964954449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046199566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832333767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121778455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494794961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121494978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561908172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177349739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02934714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373376336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95624964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